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дополнительному соглашению </w:t>
        <w:br/>
        <w:t xml:space="preserve">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06.05.2024 г. № 4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ренко,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4-05-06T14:11:00Z</dcterms:modified>
  <cp:revision>15</cp:revision>
  <dc:subject/>
  <dc:title>ПОСТАНОВЛЕНИЕ</dc:title>
</cp:coreProperties>
</file>